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3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08 ноября 2019 года                                                                                  № 15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8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8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8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                                                       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сельского поселения 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Белоречен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В.Н. Лантратов                                        О.В.Калитк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13-11-27T08:35:00Z</cp:lastPrinted>
  <dcterms:modified xsi:type="dcterms:W3CDTF">2019-11-08T08:58:00Z</dcterms:modified>
  <cp:revision>74</cp:revision>
  <dc:subject/>
  <dc:title/>
</cp:coreProperties>
</file>